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……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2.01.2019 года           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организации работы по аттестации  педагогических работников МКОУ «……» в 2019 аттестационном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 49 </w:t>
      </w:r>
      <w:r>
        <w:rPr>
          <w:rFonts w:cs="Arial"/>
          <w:sz w:val="28"/>
          <w:szCs w:val="28"/>
        </w:rPr>
        <w:t>Федерального Закона «Об образовании в Российской Федерации» от 29 декабря 2012 года № 273-ФЗ,</w:t>
      </w:r>
      <w:r>
        <w:rPr>
          <w:sz w:val="28"/>
          <w:szCs w:val="28"/>
        </w:rPr>
        <w:t xml:space="preserve"> в соответствии с действующим Порядком аттестации педагогических работников, утвержденного приказом Министерства образования и науки Российской Федерации от 07.04.2014 № 276,</w:t>
      </w:r>
      <w:r>
        <w:rPr>
          <w:rFonts w:cs="Arial"/>
          <w:sz w:val="28"/>
          <w:szCs w:val="28"/>
        </w:rPr>
        <w:t xml:space="preserve"> в целях</w:t>
      </w:r>
      <w:r>
        <w:rPr>
          <w:sz w:val="28"/>
          <w:szCs w:val="28"/>
        </w:rPr>
        <w:t xml:space="preserve"> качественного обеспечения  аттестации педагогических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значить ответственным за информационный обмен и организацию аттестации педагогических  работников – ФИО (зам. директора или учителя в, 1 кв. к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аттестационной комиссии МКОУ «….» с целью подтверждения соответствия занимаемых педагогических должностей (приложение №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аттестационной комиссии назначить </w:t>
      </w:r>
      <w:r>
        <w:rPr>
          <w:sz w:val="28"/>
          <w:szCs w:val="28"/>
          <w:highlight w:val="yellow"/>
        </w:rPr>
        <w:t>директора МКОУ «……»;</w:t>
      </w:r>
      <w:r>
        <w:rPr>
          <w:sz w:val="28"/>
          <w:szCs w:val="28"/>
        </w:rPr>
        <w:t xml:space="preserve"> (а лучше учителя или завуч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 аттестационной комиссии МКОУ «…..СОШ» (приложение  №2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аттестующихся работников (приложение №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иказа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…….»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приказу от 12.01.2019  №_________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 аттестационной комисс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КОУ «……….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Общие положения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Аттестационная комиссия организации, осуществляющей образовательную деятельность (далее –ОУ), создается приказом руководителя ОУ для организации и проведения аттестации педагогических работников с целью подтверждения соответствия занимаемых педагогических должностей (далее- Комисс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 своей работе Комиссия руководствуется Федеральным Законом «Об образовании в Российской Федерации» от 29 декабря 2012 года №273 – ФЗ, Порядком аттестации педагогических работников, утвержденного приказом Министерства образования и науки Российской Федерации от 07.04.2014 № 276 (далее – Порядок аттестации), Уставом ОУ, настоящим полож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Целью деятельности Комиссии является реализация компетенцией в области аттестации педагогических работников, предусмотренных Порядком аттес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Главными задачами Комиссии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целенаправленного, непрерывного повышения уровня квалификации педагогических работников, их методологической культуры, личностного, личностного профессионального роста, использования ими современных педагогических технолог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и качества педагогического тру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перспектив использования потенциальных возможностей педагогических рабо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нципами деятельности Комиссии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гласность- возможность присутствовать на заседаниях Комиссии педагогических работников; принятие решения открытым голосованием,  информирование по принятым решениям педагогического коллектива О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ллегиальность – участие в принятии решения всех членов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конность – принятие решения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организация деятельност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миссия создается сроком на один год. Персональный состав Комиссии утверждается приказом руководителя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миссия формируется из состава работников ОУ, представителей профсоюзной организации, методической службы ОУ, представителей органов местного самоуправления. Состав комиссии в течение аттестационного года не 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озглавляет работу Комиссии председатель. Председателем Комиссии является руководитель (заместитель руководителя) ОУ. При отсутствии председателя работу Комиссии возглавляе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Организацию работы Комиссии осуществляет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Деятельност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Комиссии ведется необходимое делопроизводство (повестки заседаний, протоколы засед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миссия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тодической и консультативной помощи педагогически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действующего законодательства в сфере аттестации процедуры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требований к оформлению пакета аттестацион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проведение аттестации педагогических работников, аттестующихся с целью подтверждения соответствия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Комиссия заседает в соответствии с планом работы, утвержденным приказом руководителя ОУ. На каждом заседании Комиссии ведется протокол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На рассмотрение в Комиссию предста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 педагогического раб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ттестационный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, по желанию аттестующегося, в Комиссию могут быть представлены материалы, свидетельствующие об уровне его квалификации и профессионализме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редседатель Комиссии (заместитель председателя Комиссии)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заседания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регламент работы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, в особых случаях, решения: об определении индивидуального порядка прохождения аттестации; об отклонении рассмотрения аттестационных материалов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4. Секретарь Комиссии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на аттестацию в установленном настоящим Положением порядке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 проект графика индивидуального прохождения аттестац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журналы регистрации принятых на рассмотрение Комиссии аттестационных материалов, учета и выдачи аттестационных листов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приказа по результатам работы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явителей о принятом решении в течение двух дней со дня принятия решения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ттестационный паспорт аттестующихся работников в соответствии с решением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аттестационные дела педагогических работников ОУ в межаттестационный период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глашает на заседание членов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с принятым решением подписывают председатель, ответственный секретарь Комисс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5. Члены Комиссии осуществляют экспертизу аттестационных материалов, представленных в Комиссию для подтверждения квалификации по занимаемой должност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6. При принятии решения Комиссия руководствуется представленными аттестационными материалами аттестуемого, результатами квалификационных испытаний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Комиссии принимается открытым голосованием большинством голосов. Решение считается правомочным, если на заседании присутствовало не менее 2/3 состава Комиссии.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4. Права и обязанности Комисс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8. Комиссия имеет право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необходимых случаях требовать дополнительной информации в пределах компетенц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обеседование с аттестующимися работникам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9. Комиссия обязана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в соответствии  с действующим законодательством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о принятом решен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исполнением принятых Комиссией решений и рекомендаций по результатам аттестац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, обязанность и ответственность членов Комиссии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20. Члены Комиссии имеют право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на заседание Комиссии по рассматриваемым вопросам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сказывать особое мнение в случае  несогласия с принимаемым решением и фиксировать его в протоколе заседания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одготовке решений Комисс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21. Члены Комиссии обязаны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всех заседаниях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ю деятельность в соответствии с принципами работы Комисс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лужебную информацию только в установленном порядке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22. Члены Комиссии несут ответственность за надлежащее исполнение своих обязанностей. В случае неисполнения своих обязанностей член Комиссии может быть исключен из состава Комиссии на основании ее решения, принятого большинством гол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от         г. №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писок членов аттестационной  комиссии МКОУ «………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66"/>
        <w:gridCol w:w="1708"/>
        <w:gridCol w:w="896"/>
        <w:gridCol w:w="1042"/>
        <w:gridCol w:w="1750"/>
        <w:gridCol w:w="199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работ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работы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ая категор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вышения квалификации за последние 5 ле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председатель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ель директора, заместитель председателя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, секретарь Комисс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, член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ый работник, член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…….»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144"/>
        </w:rPr>
      </w:pPr>
      <w:r>
        <w:rPr>
          <w:szCs w:val="144"/>
        </w:rPr>
        <w:t>Приложение №3</w:t>
      </w:r>
    </w:p>
    <w:p>
      <w:pPr>
        <w:pStyle w:val="Normal"/>
        <w:jc w:val="right"/>
        <w:rPr/>
      </w:pPr>
      <w:r>
        <w:rPr>
          <w:szCs w:val="144"/>
        </w:rPr>
        <w:t xml:space="preserve"> </w:t>
      </w:r>
      <w:r>
        <w:rPr>
          <w:szCs w:val="144"/>
        </w:rPr>
        <w:t>к приказу от              №______</w:t>
      </w:r>
    </w:p>
    <w:p>
      <w:pPr>
        <w:pStyle w:val="Normal"/>
        <w:jc w:val="right"/>
        <w:rPr>
          <w:szCs w:val="144"/>
        </w:rPr>
      </w:pPr>
      <w:r>
        <w:rPr>
          <w:szCs w:val="144"/>
        </w:rPr>
      </w:r>
    </w:p>
    <w:p>
      <w:pPr>
        <w:pStyle w:val="Normal"/>
        <w:jc w:val="right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ик аттестации педагогических работников МКОУ «…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76"/>
        <w:gridCol w:w="1275"/>
        <w:gridCol w:w="1485"/>
        <w:gridCol w:w="1272"/>
        <w:gridCol w:w="774"/>
        <w:gridCol w:w="774"/>
        <w:gridCol w:w="774"/>
        <w:gridCol w:w="774"/>
        <w:gridCol w:w="77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онные (календарные годы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окончание действия предыдущей аттестации (1 кат, в.к.к. и сз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я квалификац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ОУ «………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я  аттестационной комиссии МКОУ «……..» с целью подтверждения соответствия занимаемых педагогических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1.12.2019 года       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Плотникова И.Б., начальник УО ТГО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ласова Л.В., заместитель председателя аттестацио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пегина С.Ю., ведущий специалист УО Т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жева Е.П., ведущий специалист УО Т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енченко М.М., председатель профсоюзной организации работников образования Т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ве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ттестация на соответствие занимаемой должности педагогических работников МКОУ «…………..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…………., учите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чень вопросов на  собесед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>нормативно-правовое регулирование в системе образования Свердловской области (знание федерального и регионального законодательства)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информационно-аналитическая деятельность (информированность об управлении информационными стандартами, способность к аналитической деятельности)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организация функционирования образовательного учреждения и перевод его в режим развития (знание организационных основ управления, финансово-хозяйственной деятельности)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медико-социальные условия в образовательном учреждении (представление об их достаточности в соответствии с нормативными требова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видение Претендентом проблем и путей их решения и направлений развития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10 человек, «воздержались»- 0 человек, «против» - 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……… </w:t>
      </w:r>
      <w:r>
        <w:rPr>
          <w:sz w:val="28"/>
          <w:szCs w:val="28"/>
        </w:rPr>
        <w:t>учитель МКОУ «……….» соответствует занимаемой должности «учитель» с 01.12.2019 г. по 01.12.2024 г. сроком на 5 лет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________________ (ФИО)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_________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__________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_________________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icrosoft Sans Serif" w:cs="Verdan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4:00Z</dcterms:created>
  <dc:creator>Computer</dc:creator>
  <dc:description/>
  <cp:keywords/>
  <dc:language>en-US</dc:language>
  <cp:lastModifiedBy>oblas</cp:lastModifiedBy>
  <cp:lastPrinted>2010-09-16T11:01:00Z</cp:lastPrinted>
  <dcterms:modified xsi:type="dcterms:W3CDTF">2021-09-23T03:31:00Z</dcterms:modified>
  <cp:revision>26</cp:revision>
  <dc:subject/>
  <dc:title>                                               Управление образования</dc:title>
</cp:coreProperties>
</file>